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вгуста 2013 г. № 237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мойло, 10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5.08.2013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 на поэтажном плане 57, общей площадью 9,6 кв.м, по адресу: г. Архангельск, Октябрьский территориальный округ, ул. Самойло, д. 10, корп.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420 943 рубля, в том числе НДС – 64 211,6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3:00Z</dcterms:created>
  <dc:creator>ДМИ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8-27T04:23:00Z</dcterms:modified>
  <cp:revision>4</cp:revision>
  <dc:subject/>
  <dc:title>ГЛАВА МУНИЦИПАЛЬНОГО ОБРАЗОВАНИЯ</dc:title>
</cp:coreProperties>
</file>